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2870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55095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634733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21899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