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814662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18374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02338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72743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