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14512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53786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06803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35826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