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51218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52543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6243285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369306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170278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0731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276651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059968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