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80304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34941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97150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45240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61253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18246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08216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82830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