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619200308"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654783259"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047337404"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917654044"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