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76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1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3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0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43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39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16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73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44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4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8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76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448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38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47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