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647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099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951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557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333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451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759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279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451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098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493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88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797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32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490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