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424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585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616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54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22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525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21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14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0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29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578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9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542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099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76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10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845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