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360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708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051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590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48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642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445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919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321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130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180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559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175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