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560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434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69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049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474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79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418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733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593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567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56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16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986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