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488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820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961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334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19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053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970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452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902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571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561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74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096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501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552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297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39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