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98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921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981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075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321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835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831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704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687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512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701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442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383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7129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419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713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935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