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23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46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105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3613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984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45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07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33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521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28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59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9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893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