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726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060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527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964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000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226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210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880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556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277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412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625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612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669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83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014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952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