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159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798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968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69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86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539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348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64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673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90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95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53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870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22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853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