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459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74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3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235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8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31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797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21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52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262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595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117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244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50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65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