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616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76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28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194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114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760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22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509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011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930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932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606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059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